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95345</wp:posOffset>
            </wp:positionH>
            <wp:positionV relativeFrom="paragraph">
              <wp:posOffset>73660</wp:posOffset>
            </wp:positionV>
            <wp:extent cx="2771775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Используем стратегию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C00000"/>
          <w:sz w:val="28"/>
          <w:szCs w:val="28"/>
          <w:u w:val="singl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C00000"/>
          <w:sz w:val="28"/>
          <w:szCs w:val="28"/>
          <w:u w:val="single"/>
        </w:rPr>
        <w:t>«Думать-Объединяться-Делиться»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>(организуем свои предварительные знания и выдвигаем новые идеи)</w:t>
      </w:r>
      <w:r>
        <w:rPr>
          <w:rFonts w:eastAsia="Calibri" w:cs="Calibri"/>
          <w:b/>
          <w:bCs/>
          <w:i/>
          <w:iCs/>
          <w:strike w:val="false"/>
          <w:dstrike w:val="false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обдумайте вопросы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в паре с соседом по парте обсудите возможные  ответы на вопросы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будьте готовы представить свои идеи всему классу 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С какими новыми словообразованиями ты столкнулся в последнее время, и ты думаешь, что это «неологизм»?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05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Замечал  ли ты употребление новых слов  в речи радио- и телеведущих, в выступлениях политиков, в высказываниях сверстников, в публикациях в газетах, журналах, на сайтах?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05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Какие неологизмы ты встречал в рекламных объявлениях и слоганах? 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05" w:leader="none"/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Какие слова-окказионализмы  стали популярными в речи окружающих тебя  людей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Найти более полные ответы, подтвержденные конкретными результатами, тебе  помогут проведенные исследования.  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Выбери интересную для тебя тему;</w:t>
      </w:r>
    </w:p>
    <w:p>
      <w:pPr>
        <w:pStyle w:val="Normal"/>
        <w:pageBreakBefore w:val="false"/>
        <w:numPr>
          <w:ilvl w:val="1"/>
          <w:numId w:val="5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Найди среди одноклассников единомышленников по интересам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00"/>
    <w:family w:val="auto"/>
    <w:pitch w:val="default"/>
  </w:font>
  <w:font w:name="Courier New">
    <w:charset w:val="00"/>
    <w:family w:val="auto"/>
    <w:pitch w:val="default"/>
  </w:font>
  <w:font w:name="Georgia">
    <w:charset w:val="00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